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55544D"/>
          <w:sz w:val="28"/>
          <w:szCs w:val="28"/>
        </w:rPr>
        <w:t xml:space="preserve">БЭКОН Френсис </w:t>
      </w:r>
      <w:r>
        <w:rPr>
          <w:color w:val="55544D"/>
          <w:sz w:val="28"/>
          <w:szCs w:val="28"/>
        </w:rPr>
        <w:t>(1561 — 1626) — английский философ, ро</w:t>
        <w:softHyphen/>
        <w:t xml:space="preserve">доначальник </w:t>
      </w:r>
      <w:r>
        <w:rPr>
          <w:i/>
          <w:iCs/>
          <w:color w:val="55544D"/>
          <w:sz w:val="28"/>
          <w:szCs w:val="28"/>
        </w:rPr>
        <w:t>((английского ма</w:t>
        <w:softHyphen/>
        <w:t xml:space="preserve">териализма </w:t>
      </w:r>
      <w:r>
        <w:rPr>
          <w:color w:val="55544D"/>
          <w:sz w:val="28"/>
          <w:szCs w:val="28"/>
        </w:rPr>
        <w:t xml:space="preserve">и вообще </w:t>
      </w:r>
      <w:r>
        <w:rPr>
          <w:i/>
          <w:iCs/>
          <w:color w:val="55544D"/>
          <w:sz w:val="28"/>
          <w:szCs w:val="28"/>
        </w:rPr>
        <w:t xml:space="preserve">опытных </w:t>
      </w:r>
      <w:r>
        <w:rPr>
          <w:color w:val="55544D"/>
          <w:sz w:val="28"/>
          <w:szCs w:val="28"/>
        </w:rPr>
        <w:t xml:space="preserve">наук </w:t>
      </w:r>
      <w:r>
        <w:rPr>
          <w:i/>
          <w:iCs/>
          <w:color w:val="55544D"/>
          <w:sz w:val="28"/>
          <w:szCs w:val="28"/>
        </w:rPr>
        <w:t xml:space="preserve">новейшего временил (Марк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Энгельс, </w:t>
      </w:r>
      <w:r>
        <w:rPr>
          <w:color w:val="55544D"/>
          <w:sz w:val="28"/>
          <w:szCs w:val="28"/>
        </w:rPr>
        <w:t xml:space="preserve">т. </w:t>
      </w:r>
      <w:r>
        <w:rPr>
          <w:color w:val="55544D"/>
          <w:sz w:val="28"/>
          <w:szCs w:val="28"/>
          <w:lang w:val="en-US"/>
        </w:rPr>
        <w:t>III</w:t>
      </w:r>
      <w:r>
        <w:rPr>
          <w:color w:val="55544D"/>
          <w:sz w:val="28"/>
          <w:szCs w:val="28"/>
        </w:rPr>
        <w:t>, 157). Бэкон выступил с резкой критикой сре</w:t>
        <w:softHyphen/>
        <w:t>дневековой философии, считая, что схоластика и богословие ме</w:t>
        <w:softHyphen/>
        <w:t xml:space="preserve">шают прогрессу науки. Борясь </w:t>
      </w:r>
      <w:r>
        <w:rPr>
          <w:color w:val="000000"/>
          <w:sz w:val="28"/>
          <w:szCs w:val="28"/>
        </w:rPr>
        <w:t xml:space="preserve">за </w:t>
      </w:r>
      <w:r>
        <w:rPr>
          <w:color w:val="55544D"/>
          <w:sz w:val="28"/>
          <w:szCs w:val="28"/>
        </w:rPr>
        <w:t>научное познание, он говорил, что «истинная философия» должна иметь «практический» характер, т. е. должна строиться на основе анализа явлений природы и сле</w:t>
        <w:softHyphen/>
        <w:t xml:space="preserve">довать в своих выводах данным </w:t>
      </w:r>
      <w:r>
        <w:rPr>
          <w:color w:val="000000"/>
          <w:sz w:val="28"/>
          <w:szCs w:val="28"/>
        </w:rPr>
        <w:t>опы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55544D"/>
          <w:sz w:val="28"/>
          <w:szCs w:val="28"/>
        </w:rPr>
        <w:t>Бэкон разработал эмпириче</w:t>
        <w:softHyphen/>
        <w:t>ский метод в философии. Источ</w:t>
        <w:softHyphen/>
        <w:t>ником всякого знания, по Бэко</w:t>
        <w:softHyphen/>
        <w:t>ну, являются чувства, предметом исследования — природа, мате</w:t>
        <w:softHyphen/>
        <w:t xml:space="preserve">рия. По Бэкону, отмечал Маркс, </w:t>
      </w:r>
      <w:r>
        <w:rPr>
          <w:i/>
          <w:iCs/>
          <w:color w:val="55544D"/>
          <w:sz w:val="28"/>
          <w:szCs w:val="28"/>
        </w:rPr>
        <w:t xml:space="preserve">«чувства </w:t>
      </w:r>
      <w:r>
        <w:rPr>
          <w:color w:val="55544D"/>
          <w:sz w:val="28"/>
          <w:szCs w:val="28"/>
        </w:rPr>
        <w:t>непогрешимы и состав</w:t>
        <w:softHyphen/>
        <w:t xml:space="preserve">ляют </w:t>
      </w:r>
      <w:r>
        <w:rPr>
          <w:i/>
          <w:iCs/>
          <w:color w:val="55544D"/>
          <w:sz w:val="28"/>
          <w:szCs w:val="28"/>
        </w:rPr>
        <w:t xml:space="preserve">источник </w:t>
      </w:r>
      <w:r>
        <w:rPr>
          <w:color w:val="55544D"/>
          <w:sz w:val="28"/>
          <w:szCs w:val="28"/>
        </w:rPr>
        <w:t>всякого 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ка есть </w:t>
      </w:r>
      <w:r>
        <w:rPr>
          <w:i/>
          <w:iCs/>
          <w:color w:val="000000"/>
          <w:sz w:val="28"/>
          <w:szCs w:val="28"/>
        </w:rPr>
        <w:t xml:space="preserve">опытная наука </w:t>
      </w:r>
      <w:r>
        <w:rPr>
          <w:color w:val="000000"/>
          <w:sz w:val="28"/>
          <w:szCs w:val="28"/>
        </w:rPr>
        <w:t>и со</w:t>
        <w:softHyphen/>
        <w:t xml:space="preserve">стоит в применении </w:t>
      </w:r>
      <w:r>
        <w:rPr>
          <w:i/>
          <w:iCs/>
          <w:color w:val="000000"/>
          <w:sz w:val="28"/>
          <w:szCs w:val="28"/>
        </w:rPr>
        <w:t xml:space="preserve">рационального метода </w:t>
      </w:r>
      <w:r>
        <w:rPr>
          <w:color w:val="000000"/>
          <w:sz w:val="28"/>
          <w:szCs w:val="28"/>
        </w:rPr>
        <w:t>к чувственным данным. Индукция, анализ, сравнение, на</w:t>
        <w:softHyphen/>
        <w:t>блюдение, эксперименты суть глав</w:t>
        <w:softHyphen/>
        <w:t>ные условия рационального мето</w:t>
        <w:softHyphen/>
        <w:t xml:space="preserve">да» (т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157). Человек может познать природу и подчинить её себе, лишь «повинуясь ей», т. е. следуя её законам. Природа на</w:t>
        <w:softHyphen/>
        <w:t>ходится в состоянии движения, которое, по Бэкону, есть внутрен</w:t>
        <w:softHyphen/>
        <w:t>нее «прирождённое» свойство материи. Бэкон признавал качест</w:t>
        <w:softHyphen/>
        <w:t>венное многообразие движения материи, не сводя его к механи</w:t>
        <w:softHyphen/>
        <w:t>ческому перемещению тел в про</w:t>
        <w:softHyphen/>
        <w:t>странстве. Однако в силу истори</w:t>
        <w:softHyphen/>
        <w:t>ческих условий и уровня науки то</w:t>
        <w:softHyphen/>
        <w:t>го времени Бэкон не смог правиль</w:t>
        <w:softHyphen/>
        <w:t>но решить вопрос о формах движе</w:t>
        <w:softHyphen/>
        <w:t>ния материи; его философия в целом носит механистический ха</w:t>
        <w:softHyphen/>
        <w:t>рактер. Его классификация видов движения, которых он насчиты</w:t>
        <w:softHyphen/>
        <w:t>вал 19, искусственна и ненаучна. Бэкон впервые в науке наиболее полно разработал индуктивный метод познания. Он утверждал, что в процессе познания нужно исходить из причинной связи, из анализа отдельных вещей, явлений, что всякая достоверная истина должна опираться на воз</w:t>
        <w:softHyphen/>
        <w:t>можно большее количество фак</w:t>
        <w:softHyphen/>
        <w:t>тов; сопоставляя их, человек по</w:t>
        <w:softHyphen/>
        <w:t>лучает возможность восходить от единичного, отдельного к обще</w:t>
        <w:softHyphen/>
        <w:t>му, к выводам. Бэкон не отрицал необходимости абстрактного мыш</w:t>
        <w:softHyphen/>
        <w:t>ления в познании, но не понимал истинной роли этой стороны про</w:t>
        <w:softHyphen/>
        <w:t>цесса познания, недооценивал роли дедукции. Его метод позна</w:t>
        <w:softHyphen/>
        <w:t>ния является метафизически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труд Бэкона «Новый Органон», названный так в отличие от аристотелевского «Органона», содержит подробную критику схоластических воззре</w:t>
        <w:softHyphen/>
        <w:t>ний, разбор ложных понятий и идей, которые мешают развитию научного знания. Эти ложные, призрачные идеи, предрассудки разделяются Бэконом на четыре группы «призраков» (идолов): «Рода», «Пещеры», «Рынка» и «Театра». «Призраки Рода» име</w:t>
        <w:softHyphen/>
        <w:t>ют своим источником природу человеческого ума, так как «ум человека уподобляется неровному зеркалу, которое, примешивая к природе вещей свою природу, от</w:t>
        <w:softHyphen/>
        <w:t>ражает вещи в искривлённом и обезображенном виде». «При</w:t>
        <w:softHyphen/>
        <w:t>зраки Пещеры» зависят от осо</w:t>
        <w:softHyphen/>
        <w:t>бенностей каждого отдельного человека, его воспитания, вкусов, привычек, общественной среды. «Призраки Рынка» возникли бла</w:t>
        <w:softHyphen/>
        <w:t>годаря тому, что люди, объединён</w:t>
        <w:softHyphen/>
        <w:t>ные речью, пользуются словами, установленными сообразно пони</w:t>
        <w:softHyphen/>
        <w:t>манию» толпы. «Призраки Театра» имеют своим источником различ</w:t>
        <w:softHyphen/>
        <w:t>ные ложные философские систе</w:t>
        <w:softHyphen/>
        <w:t>мы, прежде всего идеалистическ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экон не был последовательным материалистом. Его учение ещё полно, по выражению Маркс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теологической непоследователь</w:t>
        <w:softHyphen/>
        <w:t>ности». Наряду с вечностью ма</w:t>
        <w:softHyphen/>
        <w:t>терии Бэкон признавал и сущест</w:t>
        <w:softHyphen/>
        <w:t>вование бога. Он доказывал двой</w:t>
        <w:softHyphen/>
        <w:t>ственность истины: область от</w:t>
        <w:softHyphen/>
        <w:t>кровения, веры, принадлежит тео</w:t>
        <w:softHyphen/>
        <w:t>логии, область причинности — науке. Соответственно этому и в человеке он видит две души: разумную, рациональную, ж чувственную, иррациональную. Первая порождена богом, вторая — материальна, телесна. Таким образом, материализм у него сочетается с теологией, религией; правда, последняя не играет в его взглядах главной роли. Идеалистической является его классификация наук, в ос</w:t>
        <w:softHyphen/>
        <w:t>нову которой Бэкон положил раз</w:t>
        <w:softHyphen/>
        <w:t>личные «способности души» (па</w:t>
        <w:softHyphen/>
        <w:t>мять, воображение, рассудок)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 взглядах на общество Бэкон стоит на идеалистических пози</w:t>
        <w:softHyphen/>
        <w:t>циях. Его социально-политиче</w:t>
        <w:softHyphen/>
        <w:t>ские взгляды отражают интересы крупной английской буржуазии и обуржуазившегося дворянства. Бэкон активно поддерживал экс</w:t>
        <w:softHyphen/>
        <w:t>пансию Великобритании, идею её мирового владычества, захвата Индии. Наилучшим государствен</w:t>
        <w:softHyphen/>
        <w:t>ным устройством он считал абсо</w:t>
        <w:softHyphen/>
        <w:t>лютную монархию. Народ, по его воззрению, выступает как источ</w:t>
        <w:softHyphen/>
        <w:t>ник смуты. Несмотря на то, что в философии Бэкона много проти</w:t>
        <w:softHyphen/>
        <w:t>воречий и непоследовательности, несмотря на стремление сочетать науку и религию, его философ</w:t>
        <w:softHyphen/>
        <w:t>ские взгляды сыграли большую роль в развитии домарксистской философии, оказав серьёзное влия</w:t>
        <w:softHyphen/>
        <w:t xml:space="preserve">ние на последующих философов-материалистов: </w:t>
      </w:r>
      <w:r>
        <w:rPr>
          <w:i/>
          <w:iCs/>
          <w:color w:val="000000"/>
          <w:sz w:val="28"/>
          <w:szCs w:val="28"/>
        </w:rPr>
        <w:t xml:space="preserve">Гоббса </w:t>
      </w:r>
      <w:r>
        <w:rPr>
          <w:color w:val="000000"/>
          <w:sz w:val="28"/>
          <w:szCs w:val="28"/>
        </w:rPr>
        <w:t xml:space="preserve">(см.), </w:t>
      </w:r>
      <w:r>
        <w:rPr>
          <w:i/>
          <w:iCs/>
          <w:color w:val="000000"/>
          <w:sz w:val="28"/>
          <w:szCs w:val="28"/>
        </w:rPr>
        <w:t xml:space="preserve">Локка </w:t>
      </w:r>
      <w:r>
        <w:rPr>
          <w:color w:val="000000"/>
          <w:sz w:val="28"/>
          <w:szCs w:val="28"/>
        </w:rPr>
        <w:t>(см.), французских материа</w:t>
        <w:softHyphen/>
        <w:t xml:space="preserve">листо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Важнейшие произведения Бэкона: «Новый Органон» (1620), «О принципах и началах»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ение Бэкона о методе эмпиризма и основные правил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ндуктивного мето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ая часть философии Бэкона — </w:t>
      </w:r>
      <w:r>
        <w:rPr>
          <w:b/>
          <w:bCs/>
          <w:color w:val="000000"/>
          <w:sz w:val="28"/>
          <w:szCs w:val="28"/>
        </w:rPr>
        <w:t xml:space="preserve">учение о методе. </w:t>
      </w:r>
      <w:r>
        <w:rPr>
          <w:color w:val="000000"/>
          <w:sz w:val="28"/>
          <w:szCs w:val="28"/>
        </w:rPr>
        <w:t>Метод для Бэкона имеет глубокое практическое и социальное значение. Он — величайшая преобразующая сила, поскольку правильно ориентирует теоретическую и практическую деятельность чело</w:t>
        <w:softHyphen/>
        <w:t>века, максимально поднимает ее эффективность. Указывая крат чайший путь к познанию, к новым открытиям и изобретениям, метод увеличивает власть человека над силами природы, содейст</w:t>
        <w:softHyphen/>
        <w:t>вует человеческому счасть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экон был родоначальником английского </w:t>
      </w:r>
      <w:r>
        <w:rPr>
          <w:b/>
          <w:bCs/>
          <w:color w:val="000000"/>
          <w:sz w:val="28"/>
          <w:szCs w:val="28"/>
        </w:rPr>
        <w:t xml:space="preserve">эмпиризма. </w:t>
      </w:r>
      <w:r>
        <w:rPr>
          <w:color w:val="000000"/>
          <w:sz w:val="28"/>
          <w:szCs w:val="28"/>
        </w:rPr>
        <w:t xml:space="preserve">Его метод основывался на признании </w:t>
      </w:r>
      <w:r>
        <w:rPr>
          <w:b/>
          <w:bCs/>
          <w:color w:val="000000"/>
          <w:sz w:val="28"/>
          <w:szCs w:val="28"/>
        </w:rPr>
        <w:t xml:space="preserve">ведущей роли в познании опыта. </w:t>
      </w:r>
      <w:r>
        <w:rPr>
          <w:color w:val="000000"/>
          <w:sz w:val="28"/>
          <w:szCs w:val="28"/>
        </w:rPr>
        <w:t>Познание, по Бэкону, является ничем иным, как изображением внешнего мира в сознании человека. Оно начинается с чувственных познаний, с восприятий внешнего мира, но последние, в свою оче</w:t>
        <w:softHyphen/>
        <w:t>редь, нуждаются в экспериментальной проверке, в подтверждении и дополнении. «Непосредственному восприятию чувства самому по себе, писал он, мы не придаем много значения, но проводим дело к тому, чтобы чувство судило только об опыте, а опыт о самом пред</w:t>
        <w:softHyphen/>
        <w:t xml:space="preserve">мете» </w:t>
      </w:r>
      <w:r>
        <w:rPr>
          <w:i/>
          <w:iCs/>
          <w:color w:val="000000"/>
          <w:sz w:val="28"/>
          <w:szCs w:val="28"/>
        </w:rPr>
        <w:t xml:space="preserve">(Бэкон Ф. Новый Органон.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М., 1967. — С. 20). </w:t>
      </w:r>
      <w:r>
        <w:rPr>
          <w:color w:val="000000"/>
          <w:sz w:val="28"/>
          <w:szCs w:val="28"/>
        </w:rPr>
        <w:t xml:space="preserve">«Самое лучшее из доказательств есть опыт, если он коренится в эксперименте» </w:t>
      </w:r>
      <w:r>
        <w:rPr>
          <w:i/>
          <w:iCs/>
          <w:color w:val="000000"/>
          <w:sz w:val="28"/>
          <w:szCs w:val="28"/>
        </w:rPr>
        <w:t xml:space="preserve">(Там же. —С. 35), — </w:t>
      </w:r>
      <w:r>
        <w:rPr>
          <w:color w:val="000000"/>
          <w:sz w:val="28"/>
          <w:szCs w:val="28"/>
        </w:rPr>
        <w:t>продолжает он ту же мысл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Бэкон не был сторонником крайнего эмпиризма. Об этом свидетельствует проведенное им разграничение опыта на </w:t>
      </w:r>
      <w:r>
        <w:rPr>
          <w:b/>
          <w:bCs/>
          <w:color w:val="000000"/>
          <w:sz w:val="28"/>
          <w:szCs w:val="28"/>
        </w:rPr>
        <w:t xml:space="preserve">опыт плодоносный и опыт светоносный. </w:t>
      </w:r>
      <w:r>
        <w:rPr>
          <w:color w:val="000000"/>
          <w:sz w:val="28"/>
          <w:szCs w:val="28"/>
        </w:rPr>
        <w:t>Он придает большое значение плодоносным опытам, практической пользе исследования. «Сре</w:t>
        <w:softHyphen/>
        <w:t>ди указанных им (то есть опытом) признаков нет более верного и заслуживающего внимания, чем принесенные плоды. Ибо плоды и практические изобретения суть как бы поручителем и свидете</w:t>
        <w:softHyphen/>
        <w:t xml:space="preserve">лем истинности философии», — пишет он в </w:t>
      </w:r>
      <w:r>
        <w:rPr>
          <w:i/>
          <w:iCs/>
          <w:color w:val="000000"/>
          <w:sz w:val="28"/>
          <w:szCs w:val="28"/>
        </w:rPr>
        <w:t xml:space="preserve">«Новом Органоне». </w:t>
      </w:r>
      <w:r>
        <w:rPr>
          <w:color w:val="000000"/>
          <w:sz w:val="28"/>
          <w:szCs w:val="28"/>
        </w:rPr>
        <w:t>Бэкон не абсолютизирует роль практической пользы. В связи с этим он указывает на важность светоносных опытов, непосредст</w:t>
        <w:softHyphen/>
        <w:t>венных теоретических исследований в целях более глубокого познания предмета. «Развитию науки, — пишет Бэкон, — способ</w:t>
        <w:softHyphen/>
        <w:t xml:space="preserve">ствуют только те опыты, которые сами по себе не приносят пользы, но содействуют открытию причин и аксиом. Следует заботиться о большом запасе данных опытов» </w:t>
      </w:r>
      <w:r>
        <w:rPr>
          <w:i/>
          <w:iCs/>
          <w:color w:val="000000"/>
          <w:sz w:val="28"/>
          <w:szCs w:val="28"/>
        </w:rPr>
        <w:t>(Там же. — С. 37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ы, по Бэкону, должны ставиться по определенному ме</w:t>
        <w:softHyphen/>
        <w:t xml:space="preserve">тоду. Таким методом в философии Бэкона выступает </w:t>
      </w:r>
      <w:r>
        <w:rPr>
          <w:b/>
          <w:bCs/>
          <w:color w:val="000000"/>
          <w:sz w:val="28"/>
          <w:szCs w:val="28"/>
        </w:rPr>
        <w:t xml:space="preserve">индукция. </w:t>
      </w:r>
      <w:r>
        <w:rPr>
          <w:color w:val="000000"/>
          <w:sz w:val="28"/>
          <w:szCs w:val="28"/>
        </w:rPr>
        <w:t>Бэкон учил, что индукция — это необходимая для наук, опирающа</w:t>
        <w:softHyphen/>
        <w:t>яся на показания органов чувств, единственно истинная форма доказательства и метод познания природы. Если в дедукции поря</w:t>
        <w:softHyphen/>
        <w:t>док движения мысли от общего к частному, то в индукции — от част</w:t>
        <w:softHyphen/>
        <w:t>ного к общем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ный Бэконом метод, предусматривает последо</w:t>
        <w:softHyphen/>
        <w:t>вательное прохождение пяти этапов исследования, каждый из ко</w:t>
        <w:softHyphen/>
        <w:t>торых фиксируется в соответствующей таблице. Таким образом, весь объем эмпирического индуктивного исследования, по Бэкону, включает в себя пять таблиц. Среди них: 1) Таблица присутствия (перечисление всех случаев встречающегося явления); 2) Таблица отклонения или отсутствия (сюда заносятся все случаи отсутствия того или иного признака, показателя в представленных предме</w:t>
        <w:softHyphen/>
        <w:t>тах); 3).Таблица сравнения или степеней (сопоставление увеличе</w:t>
        <w:softHyphen/>
        <w:t>ния или уменьшения данного признака в одном и том же предмете); 4) Таблица отбрасывания (исключение отдельных случаев, кото</w:t>
        <w:softHyphen/>
        <w:t>рые не встречаются в данном явлении, не типично для него); 5) Таб</w:t>
        <w:softHyphen/>
        <w:t>лица «сбора плодов» (формирование вывода на основе того общего, что имеется во всех таблицах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экон иллюстрирует действенность индуктивного метода на примере анализа тепла. Но этот метод применим ко всему эмпири</w:t>
        <w:softHyphen/>
        <w:t>ческому научному исследованию, и с тех пор конкретные науки, прежде всего, науки, опирающиеся на непосредственные эмпири</w:t>
        <w:softHyphen/>
        <w:t>ческие исследования, широко используют индуктивный метод, разработанный Ф. Бэкон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9:50:00Z</dcterms:created>
  <dc:creator>Njoy</dc:creator>
  <dc:description/>
  <dc:language>en-US</dc:language>
  <cp:lastModifiedBy>Njoy</cp:lastModifiedBy>
  <dcterms:modified xsi:type="dcterms:W3CDTF">2002-04-21T10:46:00Z</dcterms:modified>
  <cp:revision>2</cp:revision>
  <dc:subject/>
  <dc:title>БЭКОН Френсис (1561 — 1626) — английский философ, родоначальник ((английского материализма и вообще опытных наук новейшего вре</dc:title>
</cp:coreProperties>
</file>